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/>
      </w:pPr>
      <w:r>
        <w:rPr>
          <w:sz w:val="20"/>
          <w:szCs w:val="20"/>
        </w:rPr>
        <w:t>Приложение 3</w:t>
        <w:br/>
        <w:t xml:space="preserve">к Решению Собрания депутатов </w:t>
        <w:br/>
        <w:t>Мирненского сельского поселения</w:t>
        <w:br/>
        <w:t xml:space="preserve">«О внесении изменений в решение  </w:t>
        <w:br/>
        <w:t xml:space="preserve">Собрания депутатов Мирненского </w:t>
        <w:br/>
        <w:t xml:space="preserve">сельского поселения от 27.12.2024 № 68 </w:t>
        <w:br/>
        <w:t>"О бюджете Мирненского сельского</w:t>
        <w:br/>
        <w:t>поселения Дубовского района на 2025 год</w:t>
        <w:br/>
        <w:t>и плановый период 2026 и 2027 годов»</w:t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2098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4</w:t>
      </w:r>
    </w:p>
    <w:p>
      <w:pPr>
        <w:pStyle w:val="Normal"/>
        <w:jc w:val="right"/>
        <w:rPr/>
      </w:pPr>
      <w:r>
        <w:rPr>
          <w:sz w:val="20"/>
          <w:szCs w:val="20"/>
        </w:rPr>
        <w:t>к    Решению Собрания депутат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Мирненского сельского поселения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«О  бюджете Мирненского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сельского поселения  на 2025 год                                                                                                          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и на  плановый период 2026 и 2027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Детализация расходов, осуществляемых за счет субвенций из областного бюджета, по целевым статьям и видам расходов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юджета Мирненского сельского поселения Дубовского района  на 2025 год и на плановый период  2026 и 2027 годов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(тыс.рублей)</w:t>
      </w:r>
    </w:p>
    <w:tbl>
      <w:tblPr>
        <w:tblW w:w="16326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3"/>
        <w:gridCol w:w="3261"/>
        <w:gridCol w:w="2520"/>
        <w:gridCol w:w="740"/>
        <w:gridCol w:w="709"/>
        <w:gridCol w:w="709"/>
        <w:gridCol w:w="2410"/>
        <w:gridCol w:w="1080"/>
        <w:gridCol w:w="1471"/>
        <w:gridCol w:w="900"/>
        <w:gridCol w:w="776"/>
        <w:gridCol w:w="708"/>
        <w:gridCol w:w="709"/>
      </w:tblGrid>
      <w:tr>
        <w:trPr/>
        <w:tc>
          <w:tcPr>
            <w:tcW w:w="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32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расходов, осуществляемых за счёт субвенций, предоставленных для обеспечения осуществления органами местного самоуправления отдельных государственных полномочий, из областного бюджета</w:t>
            </w:r>
          </w:p>
        </w:tc>
        <w:tc>
          <w:tcPr>
            <w:tcW w:w="345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 год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2027 год </w:t>
            </w:r>
          </w:p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,    подраздел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левая </w:t>
            </w:r>
          </w:p>
          <w:p>
            <w:pPr>
              <w:pStyle w:val="Normal"/>
              <w:ind w:lef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 расходов</w:t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color w:val="000000"/>
                <w:sz w:val="20"/>
                <w:szCs w:val="20"/>
              </w:rPr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5118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,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существление первичного воинского учета органами местного самоуправления поселений, муниципальных и городских округов</w:t>
            </w:r>
          </w:p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,9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асходы  на осуществление первичного воинского учета органами местного самоуправления поселений, муниципальных и городских округов  по иным непрограммным расходам в рамках непрограммных расходов органов местного самоуправления Мирненского сельского поселения (Иные закупки товаров, работ и услуг для обеспечения государственных (муниципальных) нужд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 03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5118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682" w:hRule="atLeast"/>
        </w:trPr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и бюджетам муниципальных районов, городских округов, городских и сельских поселений на 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1 2 02 30024 10 0000 150</w:t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олномочий по определению в соответствии с частью 1 статьи 11.2 Областного закона от 25 октября 2002 года № 273-ЗС «Об административных правонарушениях» 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 04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 9 00 723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/>
        <w:tc>
          <w:tcPr>
            <w:tcW w:w="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6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orient="landscape" w:w="16838" w:h="11906"/>
      <w:pgMar w:left="1134" w:right="998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12:28:00Z</dcterms:created>
  <dc:creator>Пользователь</dc:creator>
  <dc:description/>
  <cp:keywords/>
  <dc:language>en-US</dc:language>
  <cp:lastModifiedBy>user</cp:lastModifiedBy>
  <dcterms:modified xsi:type="dcterms:W3CDTF">2025-12-03T13:04:00Z</dcterms:modified>
  <cp:revision>76</cp:revision>
  <dc:subject/>
  <dc:title/>
</cp:coreProperties>
</file>